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7260"/>
      </w:tblGrid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560830" cy="677545"/>
                  <wp:effectExtent l="0" t="0" r="0" b="0"/>
                  <wp:docPr id="1" name="Logo OK2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 OK2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od Zámkem 2881/5, 690 02 Břeclav</w:t>
            </w:r>
            <w:r>
              <w:rPr>
                <w:sz w:val="18"/>
                <w:szCs w:val="18"/>
              </w:rPr>
              <w:t>,        IČO  60744456     DIČ CZ 607444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.519 440 551 - 569, E.mail :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klusacek@okatelier.cz</w:t>
              </w:r>
            </w:hyperlink>
            <w:r>
              <w:rPr>
                <w:sz w:val="18"/>
                <w:szCs w:val="18"/>
              </w:rPr>
              <w:t xml:space="preserve">, www: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www.okatelier.cz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ečnost je zapsána v obchodním rejstříku u KOS v Brně, oddíl C, vložka 186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</w:rPr>
        <w:t>akce :</w:t>
        <w:tab/>
        <w:tab/>
        <w:t xml:space="preserve">Hasičská zbrojnice, Podivín         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stupeň  :      </w:t>
        <w:tab/>
        <w:t>DPS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investor :    </w:t>
        <w:tab/>
        <w:t xml:space="preserve">Město Podivín, Masarykovo nám. 192/2, 691 45 Podivín         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both"/>
        <w:rPr/>
      </w:pPr>
      <w:r>
        <w:rPr>
          <w:i/>
        </w:rPr>
        <w:t>Obsah:</w:t>
      </w:r>
      <w:r>
        <w:rPr/>
        <w:tab/>
        <w:tab/>
      </w:r>
      <w:r>
        <w:rPr>
          <w:b/>
          <w:color w:val="000000"/>
          <w:sz w:val="32"/>
          <w:szCs w:val="20"/>
        </w:rPr>
        <w:t>SO 02 – zpevněné plochy a chodníky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36"/>
        </w:rPr>
      </w:pPr>
      <w:r>
        <w:rPr>
          <w:b/>
          <w:sz w:val="32"/>
        </w:rPr>
        <w:tab/>
        <w:t xml:space="preserve">  </w:t>
        <w:tab/>
        <w:t xml:space="preserve">D 1.2.a - Technická zpráva 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sz w:val="20"/>
        </w:rPr>
        <w:t xml:space="preserve">datum zpracování :    duben 2023 </w:t>
      </w:r>
    </w:p>
    <w:p>
      <w:pPr>
        <w:pStyle w:val="Normal"/>
        <w:rPr>
          <w:sz w:val="20"/>
        </w:rPr>
      </w:pPr>
      <w:r>
        <w:rPr>
          <w:sz w:val="20"/>
        </w:rPr>
        <w:t>zakázkové číslo     :   2023/02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840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7260"/>
      </w:tblGrid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560830" cy="6775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od Zámkem 2881/5, 690 02 Břeclav</w:t>
            </w:r>
            <w:r>
              <w:rPr>
                <w:sz w:val="18"/>
                <w:szCs w:val="18"/>
              </w:rPr>
              <w:t>,        IČO  60744456     DIČ CZ 607444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.519 440 551 - 569, E.mail :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klusacek@okatelier.cz</w:t>
              </w:r>
            </w:hyperlink>
            <w:r>
              <w:rPr>
                <w:sz w:val="18"/>
                <w:szCs w:val="18"/>
              </w:rPr>
              <w:t xml:space="preserve">, www: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www.okatelier.cz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ečnost je zapsána v obchodním rejstříku u KOS v Brně, oddíl C, vložka 186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Technická zpráva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i/>
          <w:sz w:val="28"/>
        </w:rPr>
        <w:t>A.1 Zpracovatelé dokumentace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/>
      </w:pPr>
      <w:r>
        <w:rPr/>
        <w:t>Zpracovatel:</w:t>
        <w:tab/>
        <w:t>Ing. Dalibor Klusáč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/>
      </w:pPr>
      <w:r>
        <w:rPr/>
        <w:t>Termín zpracování:</w:t>
        <w:tab/>
        <w:t>srpen 20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/>
      </w:pPr>
      <w:r>
        <w:rPr/>
        <w:t>Zakázkové číslo:</w:t>
        <w:tab/>
        <w:t>2023/021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</w:tabs>
        <w:spacing w:lineRule="auto" w:line="360"/>
        <w:jc w:val="both"/>
        <w:outlineLvl w:val="0"/>
        <w:rPr>
          <w:i/>
          <w:i/>
          <w:sz w:val="28"/>
        </w:rPr>
      </w:pPr>
      <w:r>
        <w:rPr>
          <w:i/>
          <w:sz w:val="28"/>
        </w:rPr>
        <w:t>A.2 Identifikační údaje stavby a investora: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2" w:leader="none"/>
        </w:tabs>
        <w:spacing w:lineRule="auto" w:line="360"/>
        <w:jc w:val="both"/>
        <w:rPr/>
      </w:pPr>
      <w:r>
        <w:rPr/>
        <w:t>Identifikační údaje stavb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/>
      </w:pPr>
      <w:r>
        <w:rPr/>
        <w:t>název stavby:</w:t>
        <w:tab/>
        <w:t>Hasičská zbrojnice, Podivín – SO 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/>
      </w:pPr>
      <w:r>
        <w:rPr/>
        <w:t xml:space="preserve">místo stavby: </w:t>
        <w:tab/>
        <w:t>Radniční ul., Podiví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/>
      </w:pPr>
      <w:r>
        <w:rPr/>
        <w:t>katastrální území:</w:t>
        <w:tab/>
        <w:t>Podiví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/>
      </w:pPr>
      <w:r>
        <w:rPr/>
        <w:t>číslo parcely:</w:t>
        <w:tab/>
        <w:t xml:space="preserve">886/4, 886/3, 887, 883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/>
      </w:pPr>
      <w:r>
        <w:rPr/>
        <w:t>charakter stavby:</w:t>
        <w:tab/>
        <w:t>novostavb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Identifikační údaje investo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/>
      </w:pPr>
      <w:r>
        <w:rPr/>
        <w:t xml:space="preserve">       </w:t>
      </w:r>
      <w:r>
        <w:rPr/>
        <w:t xml:space="preserve">investor         :         Město Podivín, Masarykovo nám. 192/2, 691 45 Podivín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/>
      </w:pPr>
      <w:r>
        <w:rPr/>
        <w:t xml:space="preserve">       </w:t>
      </w:r>
      <w:r>
        <w:rPr/>
        <w:t xml:space="preserve">sídlo              :         Masarykovo nám. 192/2, 691 45 Podivín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/>
      </w:pPr>
      <w:r>
        <w:rPr/>
        <w:t xml:space="preserve">       </w:t>
      </w:r>
      <w:r>
        <w:rPr/>
        <w:t xml:space="preserve">IČ                 :          00283495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sz w:val="28"/>
        </w:rPr>
      </w:pPr>
      <w:r>
        <w:rPr>
          <w:i/>
          <w:sz w:val="28"/>
        </w:rPr>
        <w:t>B.1  Popis konstrukcí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1 Popis konstrukce:</w:t>
      </w:r>
    </w:p>
    <w:p>
      <w:pPr>
        <w:pStyle w:val="Default"/>
        <w:spacing w:lineRule="auto" w:line="360"/>
        <w:jc w:val="both"/>
        <w:rPr/>
      </w:pPr>
      <w:r>
        <w:rPr/>
        <w:t>SO 02 – zpevněné plochy a chodníky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Plocha sjezdu bude navazovat na stávající zpevněnou vozovku v ulici Radniční. Obruba vozovky bude sklopena v celé šířce sjezdu 13,8 m a plocha bude provedena z betonové zámkové dlažby.  Dlažba bude opatřena obrubou a bude uložena do drceného kameniva v navržené skladbě nosného podkladu. Betonové obrubníky budou uloženy do betonového lože. Dlažba bude umožňovat částečné vsakování srážkové vody. Plocha před zbrojnicí bude plynule spádována k nájezdovému obrubníku, který bude součástí místní komunikace. Součástí plochy bude parkovací stání pro dva automobily a jedno místo bude vyhrazeno pro imobilní. V rámci ploch jsou navrženy varovný pás a umělá vodící línie podél vymezeného chodníku v místech sjezdu a parkování.</w:t>
      </w:r>
    </w:p>
    <w:p>
      <w:pPr>
        <w:pStyle w:val="Default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Skladba zpevněné plochy:</w:t>
        <w:tab/>
        <w:t>Betonová zámková dlažba</w:t>
        <w:tab/>
        <w:tab/>
        <w:t>80 mm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ab/>
        <w:tab/>
        <w:tab/>
        <w:tab/>
        <w:t>kamenivo fr. 4 až 8 mm</w:t>
        <w:tab/>
        <w:tab/>
        <w:t>40 mm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ab/>
        <w:tab/>
        <w:tab/>
        <w:tab/>
        <w:t>kamenivo fr. 0 – 63 mm</w:t>
        <w:tab/>
        <w:tab/>
        <w:t>230 mm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ab/>
        <w:tab/>
        <w:tab/>
        <w:tab/>
        <w:t>štěrkopísek</w:t>
        <w:tab/>
        <w:tab/>
        <w:tab/>
        <w:tab/>
        <w:t>150 mm</w:t>
      </w:r>
    </w:p>
    <w:p>
      <w:pPr>
        <w:pStyle w:val="Normal"/>
        <w:widowControl w:val="false"/>
        <w:pBdr>
          <w:top w:val="single" w:sz="4" w:space="1" w:color="000000"/>
        </w:pBdr>
        <w:spacing w:lineRule="auto" w:line="360"/>
        <w:jc w:val="both"/>
        <w:rPr/>
      </w:pPr>
      <w:r>
        <w:rPr/>
        <w:tab/>
        <w:tab/>
        <w:tab/>
        <w:tab/>
        <w:t>celkem</w:t>
        <w:tab/>
        <w:tab/>
        <w:tab/>
        <w:tab/>
        <w:tab/>
        <w:t>500 mm</w:t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ind w:firstLine="708"/>
        <w:jc w:val="both"/>
        <w:rPr/>
      </w:pPr>
      <w:r>
        <w:rPr/>
      </w:r>
    </w:p>
    <w:p>
      <w:pPr>
        <w:pStyle w:val="Default"/>
        <w:spacing w:lineRule="auto" w:line="360"/>
        <w:ind w:firstLine="708"/>
        <w:jc w:val="both"/>
        <w:rPr/>
      </w:pPr>
      <w:r>
        <w:rPr/>
        <w:t>Chodníky budou provedeny z betonové dlažby uložené do vrstev kameniva. Chodníky budou lemovány zahradními obrubníky. Schody pro překonání výškové úrovně budou betonové z betonu C 25-30 – XC2, XF1. Betonové obrubníky budou uloženy do betonového lože. Dlažba bude umožňovat částečné vsakování srážkové vody. Plocha chodníku bude spádována 2% směrem do zeleného pásu. Chodník bude šířky 2,0 m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Skladba chodníku:</w:t>
        <w:tab/>
        <w:tab/>
        <w:t>Betonová zámková dlažba</w:t>
        <w:tab/>
        <w:tab/>
        <w:t>60 mm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ab/>
        <w:tab/>
        <w:tab/>
        <w:tab/>
        <w:t>kamenivo fr. 4 až 8 mm</w:t>
        <w:tab/>
        <w:tab/>
        <w:t>40 mm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ab/>
        <w:tab/>
        <w:tab/>
        <w:tab/>
        <w:t>kamenivo fr. 0 – 63 mm</w:t>
        <w:tab/>
        <w:tab/>
        <w:t>150 mm</w:t>
      </w:r>
    </w:p>
    <w:p>
      <w:pPr>
        <w:pStyle w:val="Normal"/>
        <w:widowControl w:val="false"/>
        <w:pBdr>
          <w:top w:val="single" w:sz="4" w:space="1" w:color="000000"/>
        </w:pBdr>
        <w:spacing w:lineRule="auto" w:line="360"/>
        <w:jc w:val="both"/>
        <w:rPr/>
      </w:pPr>
      <w:r>
        <w:rPr/>
        <w:tab/>
        <w:tab/>
        <w:tab/>
        <w:tab/>
        <w:t>celkem</w:t>
        <w:tab/>
        <w:tab/>
        <w:tab/>
        <w:tab/>
        <w:tab/>
        <w:t>250 m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rPr/>
      </w:pPr>
      <w:r>
        <w:rPr/>
      </w:r>
      <w:bookmarkStart w:id="0" w:name="_Hlk115018958"/>
      <w:bookmarkStart w:id="1" w:name="_Hlk115018958"/>
      <w:bookmarkEnd w:id="1"/>
    </w:p>
    <w:p>
      <w:pPr>
        <w:pStyle w:val="Normal"/>
        <w:spacing w:lineRule="auto" w:line="360"/>
        <w:ind w:firstLine="708"/>
        <w:jc w:val="both"/>
        <w:rPr/>
      </w:pPr>
      <w:r>
        <w:rPr/>
      </w:r>
      <w:bookmarkStart w:id="2" w:name="_Hlk115018958"/>
      <w:bookmarkStart w:id="3" w:name="_Hlk115018958"/>
      <w:bookmarkEnd w:id="3"/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  <w:tab w:val="right" w:pos="9498" w:leader="none"/>
        </w:tabs>
        <w:spacing w:lineRule="auto" w:line="360"/>
        <w:rPr>
          <w:vanish/>
          <w:sz w:val="20"/>
        </w:rPr>
      </w:pPr>
      <w:r>
        <w:rPr/>
        <w:t>V Břeclavi 04/2023</w:t>
        <w:tab/>
        <w:t>Vypracoval: Ing. Dalibor Klusáček</w:t>
      </w:r>
      <w:bookmarkStart w:id="4" w:name="_PictureBullets"/>
      <w:bookmarkEnd w:id="4"/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1134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aramname">
    <w:name w:val="param-name"/>
    <w:basedOn w:val="Standardnpsmoodstavce"/>
    <w:qFormat/>
    <w:rPr/>
  </w:style>
  <w:style w:type="character" w:styleId="Paramvalue">
    <w:name w:val="param-valu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1">
    <w:name w:val="Normální1"/>
    <w:basedOn w:val="Normal"/>
    <w:qFormat/>
    <w:pPr>
      <w:widowControl w:val="false"/>
    </w:pPr>
    <w:rPr>
      <w:sz w:val="20"/>
    </w:rPr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lusacek@okatelier.cz" TargetMode="External"/><Relationship Id="rId4" Type="http://schemas.openxmlformats.org/officeDocument/2006/relationships/hyperlink" Target="http://www.okatelier.cz/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klusacek@okatelier.cz" TargetMode="External"/><Relationship Id="rId7" Type="http://schemas.openxmlformats.org/officeDocument/2006/relationships/hyperlink" Target="http://www.okatelier.cz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5:12:00Z</dcterms:created>
  <dc:creator>Your User Name</dc:creator>
  <dc:description/>
  <cp:keywords/>
  <dc:language>en-US</dc:language>
  <cp:lastModifiedBy>uher</cp:lastModifiedBy>
  <cp:lastPrinted>2022-05-31T08:13:00Z</cp:lastPrinted>
  <dcterms:modified xsi:type="dcterms:W3CDTF">2023-05-24T14:35:00Z</dcterms:modified>
  <cp:revision>14</cp:revision>
  <dc:subject/>
  <dc:title> </dc:title>
</cp:coreProperties>
</file>